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26702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7-47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ФОП Студенецького М.О.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фізичної особи - підприємця Студенецького М.О. від 06.09.2023 вх. № 12.1-08/2/5931 щодо внесення змін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205 м. кв) Студенецькому Михайлу Олексійовичу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 м. кв.) Студенецькому Михайлу Олексійович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205 м. кв.) фізичній особі - підприємцю Студенецькому Михайлу Олексійовичу. Цільове призначення об’єкта оренди, відповідно до заяви: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, з погодинною орендною платою (15 годин на тиждень за індивідуальним графіком, погодженим з балансоутримувачем приміщення та додатково суб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5:00Z</dcterms:created>
  <dc:creator>Екатерина</dc:creator>
  <dc:description/>
  <cp:keywords/>
  <dc:language>en-US</dc:language>
  <cp:lastModifiedBy>User</cp:lastModifiedBy>
  <cp:lastPrinted>2023-09-19T11:12:00Z</cp:lastPrinted>
  <dcterms:modified xsi:type="dcterms:W3CDTF">2023-09-20T10:05:00Z</dcterms:modified>
  <cp:revision>7</cp:revision>
  <dc:subject/>
  <dc:title>ПРОЕКТ</dc:title>
</cp:coreProperties>
</file>